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tab/>
        <w:tab/>
        <w:tab/>
        <w:tab/>
      </w:r>
      <w:r>
        <w:rPr>
          <w:sz w:val="40"/>
          <w:szCs w:val="40"/>
        </w:rPr>
        <w:t>End of WW1</w:t>
      </w:r>
    </w:p>
    <w:p>
      <w:pPr>
        <w:pStyle w:val="Normal"/>
        <w:rPr>
          <w:sz w:val="40"/>
          <w:szCs w:val="40"/>
        </w:rPr>
      </w:pPr>
      <w:r>
        <w:rPr>
          <w:sz w:val="40"/>
          <w:szCs w:val="40"/>
        </w:rPr>
      </w:r>
    </w:p>
    <w:p>
      <w:pPr>
        <w:pStyle w:val="Normal"/>
        <w:rPr/>
      </w:pPr>
      <w:r>
        <w:rPr>
          <w:sz w:val="40"/>
          <w:szCs w:val="40"/>
        </w:rPr>
        <w:tab/>
      </w:r>
      <w:r>
        <w:rPr/>
        <w:t xml:space="preserve">We we’re having our last day in the trenches when I was writing a paper about this before. We could’ve won if the Americans didn’t put there problems in OUR war. But because of the German’s strategy to sink opposing ships heading from and to Britain, the U.S. started complaining about how American passengers where on those boats and how they were using illegal submarine warfare. Illegal because they were killing civilians from different nations aboard the boats, including the U.S.A.’s civilians. We needed supplies on those boats to sink to shorten Britain’s supplies. Then the Britain’s will surrender and end the war we all hate. It made things worse because now America has decided to join the allies and end the war. The frontline is being pushed backwards. There was no way to end the war by forcing the enemy to give up. But Germany had another way to end the war. The leader of Germany had a choice to sign an armistice, but didn’t sign it. The citizens of Germany had enough of the war. There was a mutiny in Germany complaining to end the war now. Even though the military was ordered to stop the rebellion, the generals refused to carry out the order and the soldiers weren’t commanded to do anything about the mutiny. The Kaiser was gone and the armistice was signed, which made everyone everywhere happy. As I wrote how close I am from leaving the trench, what happens if I get shot before that happens? Unfortunately I did find that happening on the last day. I got shot by friendly fire, when a soldier forgot to put his gun on safety. I also found another soldier getting blown up by artille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7:19:00Z</dcterms:created>
  <dc:creator>gaddielo</dc:creator>
  <dc:description/>
  <cp:keywords/>
  <dc:language>en-US</dc:language>
  <cp:lastModifiedBy>gaddielo</cp:lastModifiedBy>
  <dcterms:modified xsi:type="dcterms:W3CDTF">2009-01-09T17:21:00Z</dcterms:modified>
  <cp:revision>2</cp:revision>
  <dc:subject/>
  <dc:title/>
</cp:coreProperties>
</file>